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ложение о статусе депутата Совета Заполярн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40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коном Ненецкого автономного округа от 1 июля 2008 года № 34-оз «О гарантиях осуществления полномочий депутатом представительного органа муниципального образования в Ненецком автономном округе», Уставом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пункт 4.1 Положения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статусе депутата Совета Заполярного района, утвержденного решением Совета Заполярного района от 19 декабря 2019 года № 23-р, следующие изменения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подпункт «а» дополнить абзацем седьмым следующего содержания «Депутату возмещаются расходы на аренду транспортных средств, в том числе внедорожных (вездеходных) транспортных средств, водных маломерных судов, снегоходов»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 абзаце десятом слова «, родителям»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_______________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9 марта 2020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2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3"/>
      <w:type w:val="nextPage"/>
      <w:pgSz w:w="11906" w:h="16838"/>
      <w:pgMar w:left="1418" w:right="991" w:gutter="0" w:header="0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trike w:val="false"/>
      <w:dstrike w:val="false"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12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20-03-19T16:01:00Z</cp:lastPrinted>
  <dcterms:modified xsi:type="dcterms:W3CDTF">2020-03-19T13:02:00Z</dcterms:modified>
  <cp:revision>3</cp:revision>
  <dc:subject>Сессия №5</dc:subject>
  <dc:title>Решение Совета № 42-р</dc:title>
</cp:coreProperties>
</file>